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nvocation to Lord Ganesh – Raag Bhupal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** Notes in (brackets) add meaning to this invocation**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thai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ng the Universal Ganapati (another name for Lord Ganesh) pray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 has Shankar’s good body (Ganesh is Shankar’s Legacy) and he is Parvati’s son. (Lord Ganesh’s parents were Lord Shankar and Parvati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ntara 1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 is always an achiever, a leader in an elephant’s bod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s blessings are beautiful. He is all capabl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ntara 2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 likes laddoo (a dessert that is extremely sweet, round and bright yellow), he gives happines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 imparts knowledge, he gives sens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ntara 3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</w:rPr>
        <w:t>Tulsidas asks him with a gentle Namaskar (</w:t>
      </w:r>
      <w:r>
        <w:rPr>
          <w:rFonts w:cs="Garamond" w:ascii="Garamond" w:hAnsi="Garamond"/>
          <w:i/>
        </w:rPr>
        <w:t xml:space="preserve">Nam = </w:t>
      </w:r>
      <w:r>
        <w:rPr>
          <w:rFonts w:cs="Garamond" w:ascii="Garamond" w:hAnsi="Garamond"/>
        </w:rPr>
        <w:t xml:space="preserve">Bow; </w:t>
      </w:r>
      <w:r>
        <w:rPr>
          <w:rFonts w:cs="Garamond" w:ascii="Garamond" w:hAnsi="Garamond"/>
          <w:i/>
        </w:rPr>
        <w:t>askar</w:t>
      </w:r>
      <w:r>
        <w:rPr>
          <w:rFonts w:cs="Garamond" w:ascii="Garamond" w:hAnsi="Garamond"/>
        </w:rPr>
        <w:t xml:space="preserve"> = hands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 always let Ram-Sita (Ram is another God in Hindu Mythology, Sita was his wife) settle (make a home of) in his min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--</w:t>
      </w:r>
      <w:r>
        <w:rPr>
          <w:rFonts w:cs="Garamond" w:ascii="Garamond" w:hAnsi="Garamond"/>
          <w:i/>
          <w:iCs/>
        </w:rPr>
        <w:t>translation by Bhumi Bhojak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372100" cy="450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(2) “This God of knowledge and the remover of obstacles is also the older son of Lord Shiva. Lord Ganesha is also called Vinayak ( knowledgeable ) or Vighneshwer (god to remove obstacles). He is worshipped, or at least remembered, in the beginning of any auspicious performance for blessings and auspiciousness. </w:t>
        <w:br/>
        <w:br/>
        <w:t xml:space="preserve">He has four hands, elephant's head and a big belly. His vehicle is a tiny mouse. In his hands he carries a rope (to carry devotees to the truth), an axe (to cut devotees' attachments), and a sweet dessert ball -laddoo- (to reward devotees for spiritual activity). His fourth hand's palm is always extended to bless people. </w:t>
        <w:br/>
        <w:br/>
        <w:t>A unique combination of his elephant-like head and a quick moving tiny mouse vehicle represents tremendous wisdom, intellegence, and presence of mind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(1) Retrieved from </w:t>
      </w:r>
      <w:hyperlink r:id="rId3">
        <w:r>
          <w:rPr>
            <w:rStyle w:val="InternetLink"/>
            <w:rFonts w:cs="Garamond" w:ascii="Garamond" w:hAnsi="Garamond"/>
          </w:rPr>
          <w:t>http://www.qbtpl.net/pf/ganesha_symbolism_1.gif</w:t>
        </w:r>
      </w:hyperlink>
      <w:r>
        <w:rPr>
          <w:rFonts w:cs="Garamond" w:ascii="Garamond" w:hAnsi="Garamond"/>
        </w:rPr>
        <w:t xml:space="preserve"> on October 16, 2006</w:t>
      </w:r>
    </w:p>
    <w:p>
      <w:pPr>
        <w:pStyle w:val="Normal"/>
        <w:rPr/>
      </w:pPr>
      <w:r>
        <w:rPr>
          <w:rFonts w:cs="Garamond" w:ascii="Garamond" w:hAnsi="Garamond"/>
        </w:rPr>
        <w:t xml:space="preserve">(2) Retrieved from </w:t>
      </w:r>
      <w:hyperlink r:id="rId4">
        <w:r>
          <w:rPr>
            <w:rStyle w:val="InternetLink"/>
            <w:rFonts w:cs="Garamond" w:ascii="Garamond" w:hAnsi="Garamond"/>
          </w:rPr>
          <w:t>http://www.hindunet.org/god/Gods/ganesh/</w:t>
        </w:r>
      </w:hyperlink>
      <w:r>
        <w:rPr>
          <w:rFonts w:cs="Garamond" w:ascii="Garamond" w:hAnsi="Garamond"/>
        </w:rPr>
        <w:t xml:space="preserve"> on October 16, 2006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qbtpl.net/pf/ganesha_symbolism_1.gif" TargetMode="External"/><Relationship Id="rId4" Type="http://schemas.openxmlformats.org/officeDocument/2006/relationships/hyperlink" Target="http://www.hindunet.org/god/Gods/ganesh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2:00Z</dcterms:created>
  <dc:creator>SPB</dc:creator>
  <dc:description/>
  <dc:language>en-US</dc:language>
  <cp:lastModifiedBy>jfkdld;</cp:lastModifiedBy>
  <dcterms:modified xsi:type="dcterms:W3CDTF">2006-10-17T19:05:00Z</dcterms:modified>
  <cp:revision>3</cp:revision>
  <dc:subject/>
  <dc:title> </dc:title>
</cp:coreProperties>
</file>